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3. melléklet a 18/2014. (XI. 17.)önkormányzati rendelethez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Nyilatkozat igénybe vett idegenforgalmi adómentességről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275"/>
      </w:tblGrid>
      <w:tr>
        <w:trPr>
          <w:trHeight w:val="4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ndég neve: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ületési helye, ideje: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ndó lakóhely címe: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Érkezés napja: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ávozás napja: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ómentesség jogcíme: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A megfelelő jogcím X-szel jelölendő!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es az idegenforgalmi adókötelezettség alól az a magánszemély, aki </w:t>
            </w:r>
          </w:p>
        </w:tc>
      </w:tr>
      <w:tr>
        <w:trPr>
          <w:trHeight w:val="284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em töltötte be a 18. életévé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yógyintézetben fekvőbeteg szakellátásban részesül, vagy szociális intézményben kap ellátás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Közép- és felsőfokú oktatási intézménynél tanulói, vagy hallgatói jogviszony alapján Csongrád illetékességi területén tartózkodi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tatási intézmény neve, cím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igazolvány száma: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 hatóság vagy bíróság intézkedése folytán Csongrád város illetékességi területén tartózkodik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zakképzés keretében Csongrád illetékességi területén tartózkodik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Szolgálati kötelezettség teljesítés céljából Csongrád illetékességi területén tartózkodik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songrádon székhellyel vagy telephellyel rendelkező vállalkozó esetén vállalkozási tevékenység vagy ezen vállalkozó munkavállalójaként folytatott munkavégzés céljából Csongrád illetékességi  területén tartózkodik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llalkozás neve: 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ének, telephelyének címe: 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 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Csongrád illetékességi területén lévő üdülő tulajdonosa, vagy bérlője, továbbá a használati jogosultság időtartamára a lakásszövetkezet tulajdonában álló üdülő használati jogával rendelkezés lakásszövetkezeti tag, illetőleg a tulajdonos, a bérlő hozzátartozója, valamint a lakásszövetkezet tulajdonában álló üdülő használati jogával rendelkező lakásszövetkezeti tag használati jogosultságának időtartamára annak hozzátartozója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z egyházi jogi személy tulajdonában lévő épületben, telken – a kizárólag az egyházi jogi személy hitéleti tevékenységéhez kapcsolódó részvétel céljából – egyházi személyként vendégéjszakát tölt el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jelentem, hogy az idegenforgalmi adómentesség a fenti jogcímen fenná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Csongrád,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………………………………………</w:t>
      </w:r>
    </w:p>
    <w:p>
      <w:pPr>
        <w:pStyle w:val="Normal"/>
        <w:ind w:left="5664" w:firstLine="708"/>
        <w:rPr/>
      </w:pPr>
      <w:r>
        <w:rPr/>
        <w:t xml:space="preserve">vendég aláírás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03:00Z</dcterms:created>
  <dc:creator>szvoblas</dc:creator>
  <dc:description/>
  <dc:language>en-US</dc:language>
  <cp:lastModifiedBy>szvoblas</cp:lastModifiedBy>
  <cp:lastPrinted>2018-11-23T08:13:00Z</cp:lastPrinted>
  <dcterms:modified xsi:type="dcterms:W3CDTF">2018-11-26T15:03:00Z</dcterms:modified>
  <cp:revision>2</cp:revision>
  <dc:subject/>
  <dc:title/>
</cp:coreProperties>
</file>